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Chronology of Russian Czar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880"/>
        <w:gridCol w:w="2244"/>
        <w:gridCol w:w="2408"/>
      </w:tblGrid>
      <w:tr>
        <w:trPr>
          <w:trHeight w:val="542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z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blem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licie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sults</w:t>
            </w:r>
          </w:p>
        </w:tc>
      </w:tr>
      <w:tr>
        <w:trPr>
          <w:trHeight w:val="2861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cholas 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5-1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rfdo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efficient agricultur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rker unres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Decembrist Revolt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rimean Wa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cret polic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ensorship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xiled problem –peopl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Demand for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reforms gr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rogress was held ba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factories couldn’t fi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orker revolts increase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exander I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5-18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herited the same problems that plagued Nicholas 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st Crimean War – big defeat that showcased Russia’s backwardnes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mancipation Edict of 1861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improved health care, schoo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relaxed censorshi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Zemstov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pired revolution to sprea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 was killed by the People’s Will</w:t>
            </w:r>
          </w:p>
        </w:tc>
      </w:tr>
      <w:tr>
        <w:trPr>
          <w:trHeight w:val="177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exander II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1-18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herited the same problems that plagued Nicholas I &amp; Alexander I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no serfdom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turned to reactionary ways of Nicholas 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Russif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Pogro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Secret police, censorship, etc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ss emigration of Jew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vil unres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7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cholas I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ast Russian Cza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4-1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ame problems still an issu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abor unres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ople wanted a constitutional govt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usso-Japanese Wa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loody Sunday (1905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rld War 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m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me reform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press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Killed by the Bolsheviks in 1917 with his </w:t>
            </w:r>
            <w:r>
              <w:rPr>
                <w:b/>
                <w:bCs/>
                <w:sz w:val="28"/>
              </w:rPr>
              <w:t>entire</w:t>
            </w:r>
            <w:r>
              <w:rPr>
                <w:sz w:val="28"/>
              </w:rPr>
              <w:t xml:space="preserve"> famil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n end of the Romanov dynasty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5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2:29:00Z</dcterms:created>
  <dc:creator>Susan Vanderpool</dc:creator>
  <dc:description/>
  <dc:language>en-US</dc:language>
  <cp:lastModifiedBy> </cp:lastModifiedBy>
  <cp:lastPrinted>2004-03-07T19:38:00Z</cp:lastPrinted>
  <dcterms:modified xsi:type="dcterms:W3CDTF">2004-03-08T00:39:00Z</dcterms:modified>
  <cp:revision>2</cp:revision>
  <dc:subject/>
  <dc:title>Chronology of Russian Czars</dc:title>
</cp:coreProperties>
</file>